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3</w:t>
        <w:tab/>
        <w:t>3.</w:t>
        <w:tab/>
        <w:t>Form: Deficiency Judgment Following Foreclos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ICIENCY JUDGMENT FOLLOWING FORECLOSUR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complet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laintiff’s application for a money judgment for a deficiency after sale of real property in this action for foreclosure of a deed of trus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 xml:space="preserve">]_ _ </w:t>
      </w:r>
      <w:r>
        <w:rPr/>
        <w:t xml:space="preserve">presiding.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ppeared by attorne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 xml:space="preserve">;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ppeared by attorney </w:t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  <w:r>
        <w:rPr/>
        <w:t>. The Court, having heard the testimony and considered the evidence,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f statement of decision reques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having filed its statement of decis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makes the following findings and conclusions: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 xml:space="preserve">State factual and legal basis for decision; see </w:t>
      </w:r>
      <w:r>
        <w:rPr>
          <w:bCs/>
          <w:i/>
          <w:iCs/>
        </w:rPr>
        <w:t>CCP §632</w:t>
      </w:r>
      <w:r>
        <w:rPr>
          <w:bCs/>
        </w:rPr>
        <w:t>]_ _</w:t>
      </w:r>
      <w:r>
        <w:rPr/>
        <w:t>, and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f statement of decision not applic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 statement of decision </w:t>
      </w:r>
      <w:r>
        <w:rPr>
          <w:bCs/>
        </w:rPr>
        <w:t>_ _[</w:t>
      </w:r>
      <w:r>
        <w:rPr>
          <w:bCs/>
          <w:iCs/>
        </w:rPr>
        <w:t>not having been requested/not being applicable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HEREBY ADJUDGES, ORDERS, AND DECREES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hall recover from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with interest at the annual rate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gether with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>as cost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e Judgment Book, Volume No. </w:t>
      </w:r>
      <w:r>
        <w:rPr>
          <w:bCs/>
        </w:rPr>
        <w:t>_ _</w:t>
      </w:r>
      <w:r>
        <w:rPr/>
        <w:t xml:space="preserve"> at page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Clerk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put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3</dc:title>
</cp:coreProperties>
</file>